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4"/>
                <w:szCs w:val="24"/>
                <w:lang w:val="sr-CS"/>
              </w:rPr>
              <w:t xml:space="preserve">предвиђеном </w:t>
            </w:r>
            <w:r>
              <w:rPr>
                <w:sz w:val="24"/>
                <w:szCs w:val="24"/>
              </w:rPr>
              <w:t>броју студенат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1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Студијски програм основних студија Немачког језика и књижевност реализоваће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наставници и сарадници Филозофског факултета у Ниш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,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a у почетно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м период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и 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мањи број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наставника Универзитета у Источном Сарајеву и Универзитета</w:t>
            </w:r>
            <w:r>
              <w:rPr>
                <w:sz w:val="24"/>
                <w:szCs w:val="24"/>
                <w:lang w:val="bg-BG"/>
              </w:rPr>
              <w:t xml:space="preserve"> ВТУ „Св. св. Кирил и Методий” </w:t>
            </w:r>
            <w:r>
              <w:rPr>
                <w:sz w:val="24"/>
                <w:szCs w:val="24"/>
                <w:lang w:val="sr-CS"/>
              </w:rPr>
              <w:t>у Великом Трнову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Програм се реализује у просторијама Филозофског факултета у Нишу, у одговарајућим учионицама, кабинетима и амфитеатрима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Поред централне библиотеке и читаонице за све студенте Факултета, постоји  и семинарска библиотека Департмана за немачки језик и књижевност, а на располагању су и семинарске библиотеке других филолошких и нефилолошких департмана (Англистика, Српски језик и књижевност, Педагогија, Психологија итд.)  чији укупни фонд (књиге, периодика, приступ другим библиотекама и базама) стоји на располагању студентима и наставницима и редовно се допуњава новим набавкама. Библиотека је умрежена у библиотечко-информационе системе.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Обезбеђена је потребна информациона технологија у рачунарској учионици, са приступом интернету. Све учионице у којима се обавља настава на Департману за немачки језик и књижевност опремљене су технологијом за мултимедијалну наставу. У сваком кабинету наставника и сарадника постоји рачунар са штампачем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Осим тога може се користити фонд Центра за наставна средства Ниш (део библиотеке Гете Института Београд)  који садржи стручну литературу, приручнике, речнике и уџбенике за наставу и учење немачког језика. Преко онлајн библиотеке  Гете института Београд</w:t>
            </w:r>
            <w:r>
              <w:rPr>
                <w:sz w:val="24"/>
                <w:szCs w:val="24"/>
                <w:lang w:val="sr-CS"/>
              </w:rPr>
              <w:t xml:space="preserve"> постоји могућност изнајмљивања е-књига на немачком језику.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Осим тога студенти могу да користе остале онлајн библиотеке: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z w:val="18"/>
                <w:szCs w:val="18"/>
              </w:rPr>
              <w:t>1. </w:t>
            </w:r>
            <w:hyperlink r:id="rId2" w:tgtFrame="_blank">
              <w:r>
                <w:rPr>
                  <w:rStyle w:val="InternetLink"/>
                  <w:color w:val="00008B"/>
                  <w:sz w:val="18"/>
                  <w:szCs w:val="18"/>
                </w:rPr>
                <w:t>http://gutenberg.spiegel.de/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2. </w:t>
            </w:r>
            <w:hyperlink r:id="rId3" w:tgtFrame="_blank">
              <w:r>
                <w:rPr>
                  <w:rStyle w:val="InternetLink"/>
                  <w:color w:val="00008B"/>
                  <w:sz w:val="18"/>
                  <w:szCs w:val="18"/>
                  <w:shd w:fill="FFFFFF" w:val="clear"/>
                </w:rPr>
                <w:t>Internet Archive: Digital Library of Free Books, Movies, Music &amp; Wayback Machine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3. </w:t>
            </w:r>
            <w:hyperlink r:id="rId4" w:tgtFrame="_blank">
              <w:r>
                <w:rPr>
                  <w:rStyle w:val="InternetLink"/>
                  <w:color w:val="00008B"/>
                  <w:sz w:val="18"/>
                  <w:szCs w:val="18"/>
                  <w:shd w:fill="FFFFFF" w:val="clear"/>
                </w:rPr>
                <w:t>http://www.cje.ids.czest.pl/biblioteka/Der%20Zauberberg%20Mann.pdf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4. </w:t>
            </w:r>
            <w:hyperlink r:id="rId5" w:tgtFrame="_blank">
              <w:r>
                <w:rPr>
                  <w:rStyle w:val="InternetLink"/>
                  <w:color w:val="00008B"/>
                  <w:sz w:val="18"/>
                  <w:szCs w:val="18"/>
                </w:rPr>
                <w:t>http://freilesen.de/index.php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5. </w:t>
            </w:r>
            <w:hyperlink r:id="rId6" w:tgtFrame="_blank">
              <w:r>
                <w:rPr>
                  <w:rStyle w:val="InternetLink"/>
                  <w:color w:val="00008B"/>
                  <w:sz w:val="18"/>
                  <w:szCs w:val="18"/>
                </w:rPr>
                <w:t>http://www.zeno.org/Literatur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6. </w:t>
            </w:r>
            <w:hyperlink r:id="rId7" w:tgtFrame="_blank">
              <w:r>
                <w:rPr>
                  <w:rStyle w:val="InternetLink"/>
                  <w:color w:val="00008B"/>
                  <w:sz w:val="18"/>
                  <w:szCs w:val="18"/>
                </w:rPr>
                <w:t>http://www.digbib.org/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7. </w:t>
            </w:r>
            <w:hyperlink r:id="rId8" w:tgtFrame="_blank">
              <w:r>
                <w:rPr>
                  <w:rStyle w:val="InternetLink"/>
                  <w:color w:val="00008B"/>
                  <w:sz w:val="18"/>
                  <w:szCs w:val="18"/>
                </w:rPr>
                <w:t>http://wortwuchs.net/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8. </w:t>
            </w:r>
            <w:hyperlink r:id="rId9" w:tgtFrame="_blank">
              <w:r>
                <w:rPr>
                  <w:rStyle w:val="InternetLink"/>
                  <w:color w:val="00008B"/>
                  <w:sz w:val="18"/>
                  <w:szCs w:val="18"/>
                  <w:shd w:fill="FFFFFF" w:val="clear"/>
                </w:rPr>
                <w:t>http://www.bernd-scheffer.de/bs/wp-content/uploads/2012/06/Scheffer_DeutschsprachigeLyriker-d.20.Jhdts-Kurt-Schwitters.pdf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 </w:t>
            </w:r>
            <w:hyperlink r:id="rId10" w:tgtFrame="_blank">
              <w:r>
                <w:rPr>
                  <w:rStyle w:val="InternetLink"/>
                  <w:color w:val="00008B"/>
                  <w:sz w:val="18"/>
                  <w:szCs w:val="18"/>
                </w:rPr>
                <w:t>http://members.peak.org/~dadaist/English/Graphics/dadamanifest.html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 </w:t>
            </w:r>
            <w:hyperlink r:id="rId11" w:tgtFrame="_blank">
              <w:r>
                <w:rPr>
                  <w:rStyle w:val="InternetLink"/>
                  <w:color w:val="00008B"/>
                  <w:sz w:val="18"/>
                  <w:szCs w:val="18"/>
                </w:rPr>
                <w:t>http://germanhistorydocs.ghi-dc.org/pdf/deu/Band%206_Intro_German.pdf</w:t>
              </w:r>
            </w:hyperlink>
          </w:p>
          <w:p>
            <w:pPr>
              <w:pStyle w:val="Normal"/>
              <w:ind w:left="1191" w:hanging="119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sr-CS"/>
                </w:rPr>
                <w:t>Табела 10.1 Листа просторија 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sr-CS"/>
                </w:rPr>
                <w:t>Табела 10.2 Листа опреме за извођење студијског програма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val="sr-CS"/>
                </w:rPr>
                <w:t>Табела 10.3 Листа библиотечких јединица релевантних за студијски програм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val="sr-CS"/>
                </w:rPr>
                <w:t>Табела 10.4 Листа уџбеника доступна студентима на студијском програму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val="sr-CS"/>
                </w:rPr>
                <w:t>Табела 10.5 Покривеност обавезних предмета литературом (књигама, збиркама, практикумима итд, које се налазе у библиотеци или којих има у продаји)</w:t>
              </w:r>
            </w:hyperlink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91" w:hanging="1191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Евиденција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ind w:left="1191" w:hanging="1191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191" w:hanging="1191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Прилог 10.1 Извод из књиге инвентара</w:t>
              </w:r>
            </w:hyperlink>
          </w:p>
          <w:p>
            <w:pPr>
              <w:pStyle w:val="Normal"/>
              <w:ind w:left="1191" w:hanging="1191"/>
              <w:jc w:val="both"/>
              <w:rPr>
                <w:sz w:val="24"/>
                <w:szCs w:val="24"/>
                <w:lang w:val="sr-C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val="sr-CS"/>
                </w:rPr>
                <w:t>Прилог 10.2 Доказ о поседовању информационе технологије, броја интернет прикључака и сл.</w:t>
              </w:r>
            </w:hyperlink>
          </w:p>
          <w:p>
            <w:pPr>
              <w:pStyle w:val="Normal"/>
              <w:ind w:left="1191" w:hanging="1191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  <w:cantSplit w:val="true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bjectactive">
    <w:name w:val="object-active"/>
    <w:basedOn w:val="DefaultParagraphFont"/>
    <w:qFormat/>
    <w:rPr/>
  </w:style>
  <w:style w:type="character" w:styleId="Object">
    <w:name w:val="object"/>
    <w:basedOn w:val="DefaultParagraph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tenberg.spiegel.de/" TargetMode="External"/><Relationship Id="rId3" Type="http://schemas.openxmlformats.org/officeDocument/2006/relationships/hyperlink" Target="https://archive.org/" TargetMode="External"/><Relationship Id="rId4" Type="http://schemas.openxmlformats.org/officeDocument/2006/relationships/hyperlink" Target="http://www.cje.ids.czest.pl/biblioteka/Der Zauberberg Mann.pdf" TargetMode="External"/><Relationship Id="rId5" Type="http://schemas.openxmlformats.org/officeDocument/2006/relationships/hyperlink" Target="http://freilesen.de/index.php" TargetMode="External"/><Relationship Id="rId6" Type="http://schemas.openxmlformats.org/officeDocument/2006/relationships/hyperlink" Target="http://www.zeno.org/Literatur" TargetMode="External"/><Relationship Id="rId7" Type="http://schemas.openxmlformats.org/officeDocument/2006/relationships/hyperlink" Target="http://www.digbib.org/" TargetMode="External"/><Relationship Id="rId8" Type="http://schemas.openxmlformats.org/officeDocument/2006/relationships/hyperlink" Target="http://wortwuchs.net/" TargetMode="External"/><Relationship Id="rId9" Type="http://schemas.openxmlformats.org/officeDocument/2006/relationships/hyperlink" Target="http://www.bernd-scheffer.de/bs/wp-content/uploads/2012/06/Scheffer_DeutschsprachigeLyriker-d.20.Jhdts-Kurt-Schwitters.pdf" TargetMode="External"/><Relationship Id="rId10" Type="http://schemas.openxmlformats.org/officeDocument/2006/relationships/hyperlink" Target="http://members.peak.org/~dadaist/English/Graphics/dadamanifest.html" TargetMode="External"/><Relationship Id="rId11" Type="http://schemas.openxmlformats.org/officeDocument/2006/relationships/hyperlink" Target="http://germanhistorydocs.ghi-dc.org/pdf/deu/Band 6_Intro_German.pdf" TargetMode="External"/><Relationship Id="rId12" Type="http://schemas.openxmlformats.org/officeDocument/2006/relationships/hyperlink" Target="../../C:/Users/Korisnik/AppData/Local/Tabele/Tabele%20standarda%2010/Tabela%2010%201%20Lista%20prostorija%20sa%20povrsinom.doc" TargetMode="External"/><Relationship Id="rId13" Type="http://schemas.openxmlformats.org/officeDocument/2006/relationships/hyperlink" Target="../../C:/Users/Korisnik/AppData/Local/Tabele/Tabele%20standarda%2010/Tabele%2010%202%20Informaticki%20resursi%20FF" TargetMode="External"/><Relationship Id="rId14" Type="http://schemas.openxmlformats.org/officeDocument/2006/relationships/hyperlink" Target="../../C:/Users/Korisnik/AppData/Local/Tabele/Tabele%20standarda%2010/TABELA%2010.3.doc" TargetMode="External"/><Relationship Id="rId15" Type="http://schemas.openxmlformats.org/officeDocument/2006/relationships/hyperlink" Target="../../C:/Users/Korisnik/AppData/Local/Tabele/Tabele%20standarda%2010/TABELA%2010.4.doc" TargetMode="External"/><Relationship Id="rId16" Type="http://schemas.openxmlformats.org/officeDocument/2006/relationships/hyperlink" Target="../../C:/Users/Korisnik/AppData/Local/Tabele/Tabele%20standarda%2010/TABELA_10.5.doc" TargetMode="External"/><Relationship Id="rId17" Type="http://schemas.openxmlformats.org/officeDocument/2006/relationships/hyperlink" Target="../../C:/Users/Korisnik/AppData/Local/Prilozi/Prilozi%20standardu%2010/Prilog%2010.1%20i%2010.2%20Informaticki%20resursi%20FF" TargetMode="External"/><Relationship Id="rId18" Type="http://schemas.openxmlformats.org/officeDocument/2006/relationships/hyperlink" Target="../../C:/Users/Korisnik/AppData/Local/Prilozi/Prilozi%20standardu%2010/Prilog%2010.1%20i%2010.2%20Informaticki%20resursi%20FF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4:00Z</dcterms:modified>
  <cp:revision>2</cp:revision>
  <dc:subject/>
  <dc:title>Табела 5</dc:title>
</cp:coreProperties>
</file>